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иложение 5 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к закону Тверской области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«Об областном бюджете Тверской области на 2017 год 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и на плановый период 2018 и 2019 годов»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/>
      </w:pPr>
      <w:r>
        <w:rPr>
          <w:b/>
          <w:sz w:val="24"/>
          <w:szCs w:val="24"/>
        </w:rPr>
        <w:t xml:space="preserve">Перечень главных администраторов </w:t>
      </w:r>
    </w:p>
    <w:p>
      <w:pPr>
        <w:pStyle w:val="ConsPlusNormal"/>
        <w:jc w:val="center"/>
        <w:rPr/>
      </w:pPr>
      <w:r>
        <w:rPr>
          <w:b/>
          <w:sz w:val="24"/>
          <w:szCs w:val="24"/>
        </w:rPr>
        <w:t>источников финансирования дефицита областного бюджета</w:t>
      </w:r>
    </w:p>
    <w:p>
      <w:pPr>
        <w:pStyle w:val="ConsPlus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2017 год и на плановый период 2018 и 2019 годов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34"/>
        <w:gridCol w:w="2977"/>
        <w:gridCol w:w="5528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о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 Российской Федерации</w:t>
            </w:r>
          </w:p>
        </w:tc>
      </w:tr>
      <w:tr>
        <w:trPr>
          <w:trHeight w:val="28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3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нистерство финансов Тверской област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1 00 00 02 0000 7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государственных ценных бумаг субъектов Российской Федерации, номинальная стоимость которых указана в валюте Российской Федераци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2"/>
                <w:szCs w:val="22"/>
              </w:rPr>
              <w:t>01 01 00 00 02 0000 8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государственных ценных бумаг субъектов Российской Федерации, номинальная стоимость которых указана в валюте Российской Федераци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02 0000 7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кредитных организаций бюджетами субъектов Российской Федерации в валюте Российской Федераци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02 0000 8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субъектов Российской Федерации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02 0000 7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субъектов Российской Федерации в валюте Российской Федераци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02 0001 7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за счет средств федерального бюджета на пополнение остатков средств на счетах бюджетов субъектов Российской Федераци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02 0002 7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, предоставленных за счет средств федерального бюджета для частичного покрытия дефицита бюджет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02 0000 8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субъектов Российской Федерации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02 0001 8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кредитов, предоставленных за счет средств федерального бюджета на пополнение остатков средств на счетах бюджетов субъектов Российской Федерации</w:t>
            </w:r>
          </w:p>
        </w:tc>
      </w:tr>
      <w:tr>
        <w:trPr>
          <w:trHeight w:val="76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02 0002 8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кредитов, предоставленных за счет средств федерального бюджета для частичного покрытия дефицита бюджет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2 0000 5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субъектов Российской Федераци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2 0000 6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субъектов Российской Федераци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5 01 02 0000 6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бюджетных кредитов, предоставленных юридическим лицам из бюджетов субъектов Российской Федерации в валюте Российской Федераци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5 02 02 0000 6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бюджетных кредитов, предоставленных другим бюджетам бюджетной системы Российской Федерации из бюджетов субъектов Российской Федерации в валюте Российской Федераци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5 02 02 0000 5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бюджетных кредитов другим бюджетам бюджетной системы Российской Федерации из бюджетов субъектов Российской Федерации в валюте Российской Федерации</w:t>
            </w:r>
          </w:p>
        </w:tc>
      </w:tr>
      <w:tr>
        <w:trPr>
          <w:trHeight w:val="199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10 02 02 0000 5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финансовых активов в собственности субъектов Российской Федерации за счет средств организаций, учредителями которых являются субъекты Российской Федерации и лицевые счета которым открыты в территориальных органах Федерального казначейства или в финансовых органах субъектов Российской Федерации в соответствии с законодательством Российской Федераци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имущественных и земельных отношений Тверской област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1 00 02 0000 6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т продажи акций и иных форм участия в капитале, находящихся в собственности субъектов Российской Федерации</w:t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внутреннего финансирования дефицита областного бюджета Тверской области, администрирование которых осуществляется главными администраторами источников внутреннего финансирования дефицита областного бюджета Тверской области в пределах их компетенци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2 0000 5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субъектов Российской Федераци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2 0000 6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субъектов Российской Федерации</w:t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2240" w:h="15840"/>
      <w:pgMar w:left="1701" w:right="900" w:gutter="0" w:header="0" w:top="1134" w:footer="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4T12:41:00Z</dcterms:created>
  <dc:creator>Gudylina</dc:creator>
  <dc:description/>
  <cp:keywords/>
  <dc:language>en-US</dc:language>
  <cp:lastModifiedBy>Lazukova</cp:lastModifiedBy>
  <cp:lastPrinted>2016-11-04T13:54:00Z</cp:lastPrinted>
  <dcterms:modified xsi:type="dcterms:W3CDTF">2016-11-14T08:15:00Z</dcterms:modified>
  <cp:revision>5</cp:revision>
  <dc:subject/>
  <dc:title/>
</cp:coreProperties>
</file>